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1440" w:hanging="0"/>
        <w:jc w:val="center"/>
        <w:rPr/>
      </w:pPr>
      <w:r>
        <w:rPr/>
        <w:t>Name: ________________________________  Date :_____________  Period: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ater Softening Lab Report Rubric </w:t>
      </w:r>
    </w:p>
    <w:p>
      <w:pPr>
        <w:pStyle w:val="Normal"/>
        <w:rPr/>
      </w:pPr>
      <w:r>
        <w:rPr/>
        <w:t xml:space="preserve">Your report will be assessed to determine if you have met each of the standards of excellence described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Introduction/ Objective/ Problem Statement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objectives are included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hypothesis which addresses the problem statement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independent and dependent variables in the experiment are identifi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kground scientific concepts are includ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perimental Design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erials are lis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ed steps of procedure are clearly stated.  Could be used to reproduce the experi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sults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table is included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able includes title, headings and units (if required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ta table includes both measurements and observations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able includes accurate information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table includes sufficient detai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 is clearly stated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egins by restating the objective statements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 a summary of the general trends you observed from your data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ludes a few specific examples from your data to support this summary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oughtful comments about your confidence in your results are included.  Specific explanations of errors made which may have impacted your results are discussed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levant improvements to reduce these errors are suggested.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ggestion for further investigation is made to expand upon the original problem/objective/hypothesis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Writing Quality:</w:t>
      </w:r>
    </w:p>
    <w:tbl>
      <w:tblPr>
        <w:tblW w:w="113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quality meets the standards of the KHS writing rubric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 is form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tal Lab Grade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440"/>
        <w:gridCol w:w="18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# of Standards mee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>/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/>
              <w:t>%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*Grades below 65% will require additional intervention.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20:32:00Z</dcterms:created>
  <dc:creator>lmiudo</dc:creator>
  <dc:description/>
  <cp:keywords/>
  <dc:language>en-US</dc:language>
  <cp:lastModifiedBy>Dan Salazar</cp:lastModifiedBy>
  <cp:lastPrinted>2011-01-07T09:54:00Z</cp:lastPrinted>
  <dcterms:modified xsi:type="dcterms:W3CDTF">2011-02-15T20:32:00Z</dcterms:modified>
  <cp:revision>2</cp:revision>
  <dc:subject/>
  <dc:title>Name: ________________________________  Date :_____________  Period: ______</dc:title>
</cp:coreProperties>
</file>